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 xml:space="preserve">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u w:val="none"/>
        </w:rPr>
      </w:pPr>
      <w:r>
        <w:rPr>
          <w:u w:val="none"/>
        </w:rPr>
        <w:t xml:space="preserve">                                                          </w:t>
      </w:r>
      <w:r>
        <w:rPr>
          <w:u w:val="none"/>
        </w:rPr>
        <w:t>Додаток  до Програми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szCs w:val="28"/>
          <w:u w:val="none"/>
        </w:rPr>
        <w:t xml:space="preserve">                                                      </w:t>
      </w:r>
      <w:r>
        <w:rPr>
          <w:szCs w:val="28"/>
          <w:u w:val="none"/>
        </w:rPr>
        <w:tab/>
        <w:tab/>
        <w:t xml:space="preserve"> відзначення пам’ятних дат, визначних,</w:t>
      </w:r>
    </w:p>
    <w:p>
      <w:pPr>
        <w:pStyle w:val="Normal"/>
        <w:tabs>
          <w:tab w:val="clear" w:pos="720"/>
          <w:tab w:val="left" w:pos="4536" w:leader="none"/>
        </w:tabs>
        <w:rPr>
          <w:szCs w:val="28"/>
          <w:u w:val="none"/>
        </w:rPr>
      </w:pPr>
      <w:r>
        <w:rPr>
          <w:szCs w:val="28"/>
          <w:u w:val="none"/>
        </w:rPr>
        <w:tab/>
        <w:tab/>
        <w:t xml:space="preserve"> історичних подій, релігійних свят, </w:t>
      </w:r>
    </w:p>
    <w:p>
      <w:pPr>
        <w:pStyle w:val="Normal"/>
        <w:tabs>
          <w:tab w:val="clear" w:pos="720"/>
          <w:tab w:val="left" w:pos="4536" w:leader="none"/>
        </w:tabs>
        <w:rPr>
          <w:szCs w:val="28"/>
          <w:u w:val="none"/>
        </w:rPr>
      </w:pPr>
      <w:r>
        <w:rPr>
          <w:szCs w:val="28"/>
          <w:u w:val="none"/>
        </w:rPr>
        <w:tab/>
        <w:tab/>
        <w:t xml:space="preserve"> ювілеїв та вшанування видатних 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szCs w:val="28"/>
          <w:u w:val="none"/>
        </w:rPr>
        <w:tab/>
        <w:tab/>
        <w:t xml:space="preserve"> людей у районі на 2012 рік</w:t>
      </w:r>
    </w:p>
    <w:p>
      <w:pPr>
        <w:pStyle w:val="Header"/>
        <w:tabs>
          <w:tab w:val="clear" w:pos="4153"/>
          <w:tab w:val="clear" w:pos="8306"/>
        </w:tabs>
        <w:jc w:val="center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>Заходи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>з відзначення пам’ятних дат, визначних, історичних подій,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u w:val="none"/>
        </w:rPr>
        <w:t xml:space="preserve"> </w:t>
      </w:r>
      <w:r>
        <w:rPr>
          <w:b/>
          <w:u w:val="none"/>
        </w:rPr>
        <w:t>релігійних свят, ювілеїв та вшанування видатних людей у районі на 2012 рік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134"/>
        <w:gridCol w:w="4678"/>
        <w:gridCol w:w="85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sz w:val="24"/>
                <w:u w:val="none"/>
              </w:rPr>
              <w:t>Знаменний період, річни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рієнтовна сума коштів на відзначення (грн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иконав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Термін виконанн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1 січ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Новий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и райдержадміністрації: культури і туризму, організаційно-кадрової роботи, освіти, у справах молоді та спорту; виконкоми місцевих 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іч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іч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5- річчя з Дня відкриття Курінської лікарської амбулатор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и райдержадміністрації: організаційно-кадрової роботи, центральна районна лікарня, виконком Курінської сіль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іч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7 січ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Різдво Христ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и райдержадміністрації: культури і туризму, освіти, у справах молоді та спорту; виконкоми місцевих 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ічень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3 січ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вято Щедрого вечора для ді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лужба у справах дітей райдержадміністрації, відділи райдержадміністрації: культури і туризму, освіти, організаційно-кадрової роб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20 січ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 років від дня народження Мірошниченко Марії Федорівни, жительки смт Дмитрівка (20.01.19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Управління праці та соціального захисту населення райдержадміністрації, відділ організаційно-кадрової роботи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іч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0 січ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3 роки від дня народження Горлач Олександри Несторівни, жительки с.Гайворон (20.01.1909 рі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300,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Управління праці та соціального захисту населення райдержадміністрації, відділ організаційно-кадрової роботи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8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іч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0 січ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5 років від дня народження Іващенка Михайла Васильовича, Заслуженого працівника освіти України, жителя м. Бахмач (20.01.197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організаційно-кадрової роботи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8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іч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22 січ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День Соборності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2000,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и райдержадміністрації: з питань внутрішньої політики та зв’язків з громадськими організаціями і ЗМІ, культури і туризму, освіти; виконкоми  місцевих 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ічень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29 січ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ень пам’яті героїв Кр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 xml:space="preserve">Відділи райдержадміністрації: у справах молоді та спорту, з питань внутрішньої політики та зв’язків з громадськими організаціями і ЗМІ, організаційно-кадрової роботи, культури і туризму, осві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Січень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15 </w:t>
            </w:r>
          </w:p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 xml:space="preserve">люто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День вшанування учасників бойових дій на території інших держав (виведення радянських військ з Афганістан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11000,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Управління праці та соціального захисту населення райдержадміністрації, відділи райдержадміністрації:  з питань внутрішньої політики та зв’язків з громадськими організаціями і ЗМІ, у справах молоді та спорту, культури і туризму, освіти; сектор взаємодії з правоохоронними органами, оборонної та мобілізаційної роботи райдержадміністрації, виконкоми місцевих рад, Бахмацьке відділення Української спілки воїнів Афганістану (воїнів-інтернаціона-лісті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Лютий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23 </w:t>
            </w:r>
          </w:p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 xml:space="preserve">люто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День захисника Вітч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0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и райдержадміністрації: з питань внутрішньої політики та зв’язків з громадськими організаціями і ЗМІ, організаційно-кадрової роботи, культури і туризму, у справах молоді та спорту, освіти;  сектор взаємодії з правоохоронними органами, оборонної та мобілізаційної роботи райдержадміністрації, Бахмацька районна організація ветеранів України, райвійськкомат, виконкоми місцевих 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>Лютий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7 лю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шанування пам’яті Ге Миколи Миколайовича ( 1831- 1894), російського живописця, художника-передвижника, який проживав і похований у х. Іванівський, нині с. Шевченка Фастовецької сільської ради Бахмацького район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и райдержадміністрації: культури і туризму, організаційно-кадрової роб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Лют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Лю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5 років з дня створення районної ветеранської органі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и райдержадміністрації: з питань внутрішньої політики та зв’язків з громадськими організаціями і ЗМІ, організаційно-кадрової роб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Лют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8 берез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Міжнародний жіночий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и райдержадміністрації: у справах молоді та спорту, культури і туризму; виконкоми місцевих 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>Берез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 берез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0 річниця Державного Прапора  України (28.01.1992), затвердження Тризуба малим Гербом України (19.02.1992), День Гімну України (10.03.199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и райдержадміністрації: з питань внутрішньої політики та зв’язків з громадськими організаціями і ЗМІ, організаційно-кадрової роботи, культури і туризму, осві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ерез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ерезень-Квіт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Районний фестиваль аматорського мистецтва сільських клубних закладів «Від козаків до наших днів збережемо вогонь батьків» з нагоди 340 років від дня народження Пилипа Орлика – Гетьмана України (11.10.1672), 260-річчя від дня народження Андрія Розумовського, російського дипломата, активного пропагандиста української культурної спадщини (02.11.175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0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и райдержадміністрації: організаційно-кадрової роботи, культури і туризму, освіти, виконкоми Батуринської міської та Дмитрівської селищної 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ерезень-Квіт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>15 квіт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елик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 xml:space="preserve">Відділ з питань внутрішньої політики та зв’язків з громадськими організаціями і ЗМІ апарату райдержадміністрації, релігійні громади район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>Квіт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26 квіт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ень Чорнобильської трагедії (26.04.1986 рі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0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Управління праці та соціального захисту населення, відділ організаційно-кадрової роботи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>Квіт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>1 трав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День міжнародної солідарності трудя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i/>
                <w:i/>
                <w:sz w:val="24"/>
                <w:u w:val="none"/>
              </w:rPr>
            </w:pPr>
            <w:r>
              <w:rPr>
                <w:i/>
                <w:sz w:val="24"/>
                <w:u w:val="none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и райдержадміністрації: культури і туризму, організаційно-кадрової роботи; виконкоми місцевих 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>Травень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9 травня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День Перемоги у Великій Вітчизняній війні</w:t>
            </w:r>
          </w:p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</w:t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и райдержадміністрації: культури і туризму, з питань внутрішньої політики та зв’язків з громадськими організаціями і ЗМІ,  освіти; Бахмацька районна організація ветеранів України, райвійськком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>Трав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2-13 трав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szCs w:val="24"/>
                <w:u w:val="none"/>
              </w:rPr>
              <w:t>Вручення документів про загальну середню освіту (тільки для учнів 11 класів). Випускний вечі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 xml:space="preserve">Відділи райдержадміністрації: освіти, у справах молоді та спорту,  організаційно-кадрової робо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 xml:space="preserve">Травень 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 xml:space="preserve">15 трав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ень Євро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i/>
                <w:i/>
                <w:sz w:val="24"/>
                <w:u w:val="none"/>
              </w:rPr>
            </w:pPr>
            <w:r>
              <w:rPr>
                <w:i/>
                <w:sz w:val="24"/>
                <w:u w:val="none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 xml:space="preserve">Відділи райдержадміністрації: культури і туризму, з питань внутрішньої політики та зв’язків з громадськими організаціями і ЗМІ, освіт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>Трав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25 трав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вято останнього дзво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i/>
                <w:i/>
                <w:sz w:val="24"/>
                <w:u w:val="none"/>
              </w:rPr>
            </w:pPr>
            <w:r>
              <w:rPr>
                <w:i/>
                <w:sz w:val="24"/>
                <w:u w:val="none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и райдержадміністрації: організаційно-кадрової роботи, освіти, виконкоми місцевих 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Трав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Червен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 xml:space="preserve">Міжнародний молодіжний фестиваль „Дружба-2012”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00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 xml:space="preserve">Управління: економіки, агропромислового розвитку; відділи райдержадміністрації: організаційно-кадрової роботи, культури і туризм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>Черв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Чер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Міжрайонний фольклорний фестиваль дитячої творчості «Веселка» в с. Піски, приурочений 520-річчю українського козацтва (1492 рі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20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и райдержадміністрації: організаційно-кадрової роботи, культури і туризму, виконком Пісківської сіль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Черв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  </w:t>
            </w:r>
            <w:r>
              <w:rPr>
                <w:sz w:val="24"/>
                <w:u w:val="none"/>
              </w:rPr>
              <w:t>Чер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озацьке свято в</w:t>
            </w:r>
          </w:p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м. Батурин, приурочене 520-річчю українського коза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100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и райдержадміністрації: культури і туризму, організаційно-кадрової роботи, з питань внутрішньої політики та зв’язків з громадськими організаціями і ЗМІ,  освіти; управління економіки райдержадміністрації, виконком Батуринської міської ради, Національний історико-культурний заповідник „Гетьманська столиця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>Черв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 черв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100 років від дня народження Штурмак Олени Микитівни, жительки с. Гайворон (07.06.191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3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Управління праці та соціального захисту населення райдержадміністрації, відділ організаційно-кадрової роботи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Черв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22 черв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ень скорботи і вшанування пам’яті жертв війни</w:t>
            </w:r>
          </w:p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(22.06.1941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ідділи райдержадміністрації: з питань внутрішньої політики та зв’язків з громадськими організаціями і ЗМІ, освіти,  культури і туризму; Бахмацька районна організація ветеранів України, виконкоми місцевих ра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>Черв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28 черв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6 річниця з дня прийняття Конституції (28.06.1996 рі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и райдержадміністрації: культури і туризму, з питань внутрішньої політики та зв’язків з громадськими організаціями і ЗМІ, організаційно-кадрової роботи, освіти; виконкоми місцевих 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>Черв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16 лип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  <w:u w:val="none"/>
              </w:rPr>
              <w:t>Декларація про державний суверенітет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и райдержадміністрації: з питань внутрішньої політики та зв’язків з громадськими організаціями і ЗМІ,  культури і туризму, осві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Лип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19 серп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пасівський ярма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00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Управління: економіки, агропромислового розвитку; відділи райдержадміністрації: організаційно-кадрової роботи, культури і туризму; виконкоми місцевих 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>Серпень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23 серп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ень Державного Прапора Украї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0,0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и райдержадміністрації: з питань внутрішньої політики та зв’язків з громадськими організаціями і ЗМІ, культури і туризму, освіти; виконкоми місцевих ра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>Серпень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24 серп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21 річниця Незалежності Україн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i/>
                <w:i/>
                <w:sz w:val="24"/>
                <w:u w:val="none"/>
              </w:rPr>
            </w:pPr>
            <w:r>
              <w:rPr>
                <w:i/>
                <w:sz w:val="24"/>
                <w:u w:val="none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6" w:hanging="0"/>
              <w:rPr>
                <w:i/>
                <w:i/>
                <w:sz w:val="24"/>
                <w:u w:val="none"/>
              </w:rPr>
            </w:pPr>
            <w:r>
              <w:rPr>
                <w:i/>
                <w:sz w:val="24"/>
                <w:u w:val="non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1 верес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вято Першого дзво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 xml:space="preserve">Відділи райдержадміністрації: освіти, у справах молоді та спорт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>Верес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9 верес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День визволення м.Бахмач від фашистських загарб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 xml:space="preserve">Відділи райдержадміністрації: з питань внутрішньої політики та зв’язків з громадськими організаціями і ЗМІ, організаційно-кадрової роботи, культури і туризму; Бахмацька районна організація ветеранів України, райвійськкомат, виконкоми місцевих ра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>Верес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22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 xml:space="preserve">верес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4"/>
              </w:rPr>
              <w:t>День партизанської сла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 xml:space="preserve">Відділи райдержадміністрації: з питань внутрішньої політики та зв’язків з громадськими організаціями і ЗМІ,  культури і туризму, освіти; Бахмацька районна організація ветеранів, виконкоми місцевих ра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>Вересень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 жовт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День ветерана, Міжнародний день людей похилого ві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 xml:space="preserve">Управління праці та соціального захисту населення, відділи райдержадміністрації: освіти, організаційно-кадрової робо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>Жовт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28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 xml:space="preserve">жовт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4"/>
              </w:rPr>
              <w:t>День визволення України від фашистських загарб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и райдержадміністрації: з питань внутрішньої політики та зв’язків з громадськими організаціями і ЗМІ,  культури і туризму, освіти; Бахмацька районна організація ветеранів, виконкоми місцевих 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>Жовт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 листоп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100 років від дня народження Савицької Уляни Григорівни, жительки с. Гайворон (09.11.19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Управління праці та соціального захисту населення райдержадміністрації, відділ організаційно-кадрової роботи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Листопа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 xml:space="preserve">22 листопа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День Своб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i/>
                <w:i/>
                <w:sz w:val="24"/>
                <w:u w:val="none"/>
              </w:rPr>
            </w:pPr>
            <w:r>
              <w:rPr>
                <w:i/>
                <w:sz w:val="24"/>
                <w:u w:val="none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 xml:space="preserve">Відділи райдержадміністрації: з питань внутрішньої політики та зв’язків з громадськими організаціями і ЗМІ,  культури і туризм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>Листопа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 xml:space="preserve">24 листопа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4"/>
              </w:rPr>
              <w:t xml:space="preserve">День пам’яті жертв голодоморів та політичних репресі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i/>
                <w:i/>
                <w:sz w:val="24"/>
                <w:u w:val="none"/>
              </w:rPr>
            </w:pPr>
            <w:r>
              <w:rPr>
                <w:sz w:val="24"/>
                <w:u w:val="none"/>
              </w:rPr>
              <w:t>10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и райдержадміністрації: з питань внутрішньої політики та зв’язків з громадськими організаціями і ЗМІ,  культури і туризму, освіти; управління праці та соціального захисту населення райдержадміністрації, виконкоми місцевих 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>Листопад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 гру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Міжнародний день інвалі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10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Управління праці та соціального захисту населення райдержадміністрації, відділ організаційно-кадрової роботи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Груд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6 груд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День Збройних Сил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i/>
                <w:i/>
                <w:sz w:val="24"/>
                <w:u w:val="none"/>
                <w:lang w:val="ru-RU"/>
              </w:rPr>
            </w:pPr>
            <w:r>
              <w:rPr>
                <w:i/>
                <w:sz w:val="24"/>
                <w:u w:val="none"/>
                <w:lang w:val="ru-RU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и райдержадміністрації: культури і туризму, освіти; сектор взаємодії з правоохоронними органами, оборонної та мобілізаційної роботи; Бахмацька районна організація ветеранів, райвійськком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>Груд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14 груд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4"/>
              </w:rPr>
              <w:t>День вшанування ліквідаторів аварії на ЧА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50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 xml:space="preserve">Управління праці та соціального захисту населення, відділ організаційно-кадрової роботи райдержадміністрації </w:t>
            </w:r>
          </w:p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>Груд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8 гру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4"/>
              </w:rPr>
              <w:t xml:space="preserve">102 роки з дня народження Лихошерст Варвари Оникіївни, жительки с. Осіч (18.12.1910 рік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 xml:space="preserve">Управління праці та соціального захисту населення райдержадміністрації, відділ організаційно-кадрової роботи райдержадміністрації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>Груд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9 гру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4"/>
              </w:rPr>
              <w:t>День Святого Микол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и райдержадміністрації: у справах молоді та спорту, організаційно-кадрової роботи, освіти; служба у справах дітей райдержадміністрації</w:t>
            </w:r>
          </w:p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>Груд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6 гру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0 років від дня народження Лисачова Федора Федоровича, жителя смт Дмитрівка (26.12.191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Управління праці та соціального захисту населення райдержадміністрації, відділ організаційно-кадрової роботи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Груд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6 гру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102 роки з дня народження Крикун Агафії Олександрівни, жительки с. Гайворон</w:t>
            </w:r>
          </w:p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(26.12.19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 xml:space="preserve">Управління праці та соціального захисту населення райдержадміністрації, відділ організаційно-кадрової роботи райдержадміністрації </w:t>
            </w:r>
          </w:p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Груд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 xml:space="preserve">26 грудня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Відкриття новорічної яли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20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 xml:space="preserve">Відділи райдержадміністрації: культури і туризму, організаційно-кадрової робо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>Груд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i/>
                <w:i/>
                <w:sz w:val="24"/>
                <w:u w:val="none"/>
              </w:rPr>
            </w:pPr>
            <w:r>
              <w:rPr>
                <w:i/>
                <w:sz w:val="24"/>
                <w:u w:val="non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аходи, які непередбачені Програм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6" w:hanging="0"/>
              <w:rPr>
                <w:i/>
                <w:i/>
                <w:sz w:val="24"/>
                <w:u w:val="none"/>
              </w:rPr>
            </w:pPr>
            <w:r>
              <w:rPr>
                <w:i/>
                <w:sz w:val="24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ротягом рок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u w:val="none"/>
              </w:rPr>
              <w:t>Протягом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4"/>
              </w:rPr>
              <w:t>До кожного вищезазначеного заходу розробляти плани їх проведення та кошториси ви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171100 Всього</w:t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i/>
                <w:i/>
                <w:sz w:val="24"/>
                <w:u w:val="none"/>
              </w:rPr>
            </w:pPr>
            <w:r>
              <w:rPr>
                <w:sz w:val="24"/>
                <w:u w:val="none"/>
              </w:rPr>
              <w:t>гр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иконавці заходів, відділ фінансово-господарського забезпечення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У терміни проведення заходів</w:t>
            </w:r>
          </w:p>
        </w:tc>
      </w:tr>
    </w:tbl>
    <w:p>
      <w:pPr>
        <w:pStyle w:val="Normal"/>
        <w:ind w:right="-132" w:hanging="0"/>
        <w:jc w:val="both"/>
        <w:rPr/>
      </w:pPr>
      <w:r>
        <w:rPr/>
      </w:r>
    </w:p>
    <w:p>
      <w:pPr>
        <w:pStyle w:val="Normal"/>
        <w:ind w:right="-132" w:hanging="0"/>
        <w:jc w:val="both"/>
        <w:rPr>
          <w:b/>
          <w:b/>
          <w:u w:val="none"/>
        </w:rPr>
      </w:pPr>
      <w:r>
        <w:rPr>
          <w:b/>
          <w:u w:val="none"/>
        </w:rPr>
        <w:t xml:space="preserve">Керівник апарату </w:t>
      </w:r>
    </w:p>
    <w:p>
      <w:pPr>
        <w:pStyle w:val="Normal"/>
        <w:ind w:right="-132" w:hanging="0"/>
        <w:jc w:val="both"/>
        <w:rPr>
          <w:b/>
          <w:b/>
          <w:u w:val="none"/>
        </w:rPr>
      </w:pPr>
      <w:r>
        <w:rPr>
          <w:b/>
          <w:u w:val="none"/>
        </w:rPr>
        <w:t xml:space="preserve">райдержадміністрації                                                                           Т.М.Швидченко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u w:val="single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non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u w:val="none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4"/>
      <w:u w:val="none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u w:val="non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180" w:after="0"/>
      <w:jc w:val="center"/>
      <w:outlineLvl w:val="4"/>
    </w:pPr>
    <w:rPr>
      <w:b/>
      <w:u w:val="non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sz w:val="22"/>
      <w:u w:val="none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jc w:val="center"/>
    </w:pPr>
    <w:rPr>
      <w:b/>
      <w:u w:val="none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u w:val="none"/>
    </w:rPr>
  </w:style>
  <w:style w:type="paragraph" w:styleId="3">
    <w:name w:val="Основной текст 3"/>
    <w:basedOn w:val="Normal"/>
    <w:qFormat/>
    <w:pPr>
      <w:widowControl/>
      <w:overflowPunct w:val="false"/>
      <w:autoSpaceDE w:val="false"/>
      <w:spacing w:before="0" w:after="120"/>
      <w:textAlignment w:val="baseline"/>
    </w:pPr>
    <w:rPr>
      <w:sz w:val="16"/>
      <w:szCs w:val="16"/>
      <w:u w:val="none"/>
    </w:rPr>
  </w:style>
  <w:style w:type="paragraph" w:styleId="Style9">
    <w:name w:val=" Знак Знак"/>
    <w:basedOn w:val="Normal"/>
    <w:qFormat/>
    <w:pPr>
      <w:widowControl/>
    </w:pPr>
    <w:rPr>
      <w:rFonts w:ascii="Verdana" w:hAnsi="Verdana" w:cs="Verdana"/>
      <w:sz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50:00Z</dcterms:created>
  <dc:creator>Демченко Наталья Николаевна</dc:creator>
  <dc:description/>
  <cp:keywords/>
  <dc:language>en-US</dc:language>
  <cp:lastModifiedBy>User</cp:lastModifiedBy>
  <cp:lastPrinted>2006-01-01T03:59:00Z</cp:lastPrinted>
  <dcterms:modified xsi:type="dcterms:W3CDTF">2012-04-20T08:51:00Z</dcterms:modified>
  <cp:revision>79</cp:revision>
  <dc:subject/>
  <dc:title> </dc:title>
</cp:coreProperties>
</file>